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 постановлением Главы Новоуральского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округа от 5 августа 2010 г. № 80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едакции постановления Главы Новоуральского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округа от «23» апреля 2012 г. № 39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 О С Т А В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комиссии по соблюдению требований к служебному поведению </w:t>
      </w:r>
    </w:p>
    <w:p>
      <w:pPr>
        <w:pStyle w:val="Normal"/>
        <w:ind w:hanging="0"/>
        <w:jc w:val="center"/>
        <w:rPr/>
      </w:pPr>
      <w:r>
        <w:rPr>
          <w:b/>
          <w:sz w:val="25"/>
          <w:szCs w:val="25"/>
        </w:rPr>
        <w:t xml:space="preserve">муниципальных служащих Новоуральского городского округа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5"/>
          <w:szCs w:val="25"/>
        </w:rPr>
        <w:t>и урегулированию конфликта интерес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80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Комиссии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йцев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 Иван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лава Новоуральского городского округа;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меститель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я Комиссии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пов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рий Владимир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И.о. Главы администраци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уральского городского округа (по согласованию);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екретарь Комисси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с правами члена Комиссии)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ловская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ия Станиславовна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уководитель кадровой службы администраци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уральского городского округа (по согласованию);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Комиссии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льников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ис Владимир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заместитель Председателя Думы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уральского городского округ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иринкин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ий Владимир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редседатель Контрольно-счетной комисси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уральского городского округа (по согласованию)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уркин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г Георгие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уководитель аппарата Думы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уральского городского округ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фимов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рий Анатолье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еститель Главы администрации Новоуральского городского округа по социально-экономическим вопросам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панешников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ей Владимир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.о. заместителя Главы администраци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воуральского городского округа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безопасности и режиму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клин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толий Михайл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правляющий делами администраци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уральского городского округа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лов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г Николае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начальник отдела юридического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кадрового обеспечения администраци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уральского городского округа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аповалов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вгений Дмитрие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депутат Думы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уральского городского округа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ифонтов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 Сергее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иректора Института государственного и муниципального управления УрГЭУ, кандидат социологических наук, доцент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b/>
      <w:i/>
      <w:iCs/>
      <w:szCs w:val="20"/>
    </w:rPr>
  </w:style>
  <w:style w:type="paragraph" w:styleId="Style13">
    <w:name w:val="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25:00Z</dcterms:created>
  <dc:creator>jur08</dc:creator>
  <dc:description/>
  <cp:keywords/>
  <dc:language>en-US</dc:language>
  <cp:lastModifiedBy>1</cp:lastModifiedBy>
  <cp:lastPrinted>2012-04-13T12:46:00Z</cp:lastPrinted>
  <dcterms:modified xsi:type="dcterms:W3CDTF">2012-05-31T11:25:00Z</dcterms:modified>
  <cp:revision>3</cp:revision>
  <dc:subject/>
  <dc:title> </dc:title>
</cp:coreProperties>
</file>